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z = -(1 / 2) ^ -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b = 13.2 * 10 ^ -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g = 25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y = ((m * c - 1) / 11) ^ (1 / 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f = (SIN(x)) / (x + EXP(x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t = (SIN(x) - a * COS(x)) / (COS(x) + 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Постановка задач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ти радиус основания цилиндра, имеющего при данном объеме наименьшую поверхность,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=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V= 750 </w:t>
      </w:r>
      <w:r>
        <w:rPr>
          <w:i/>
          <w:iCs/>
          <w:sz w:val="20"/>
          <w:szCs w:val="20"/>
        </w:rPr>
        <w:t>см</w:t>
      </w:r>
      <w:r>
        <w:rPr>
          <w:i/>
          <w:iCs/>
          <w:sz w:val="20"/>
          <w:szCs w:val="20"/>
          <w:vertAlign w:val="superscript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Константы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ные данные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Математическая модель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=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pict>
          <v:shape id="shape_0" coordsize="5843,1012" path="m945,0l850,0l756,7l665,21l580,42l493,64l411,83l345,118l280,146l217,182l158,222l114,265l75,307l45,356l19,404l7,453l0,503l7,557l19,607l45,654l75,704l114,746l158,789l217,829l280,857l345,893l411,928l493,947l580,968l665,990l756,997l850,1004l945,1011l4896,1011l4991,1004l5085,997l5177,990l5261,968l5348,947l5431,928l5496,893l5572,857l5625,829l5683,789l5727,746l5766,704l5805,654l5822,607l5842,557l5842,503l5842,453l5822,404l5805,356l5766,307l5727,265l5683,222l5625,182l5572,146l5496,118l5431,83l5348,64l5261,42l5177,21l5085,7l4991,0l4896,0l945,0e" fillcolor="white" stroked="t" o:allowincell="f" style="position:absolute;margin-left:130.1pt;margin-top:17.85pt;width:165.55pt;height:28.6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sz w:val="20"/>
          <w:szCs w:val="20"/>
        </w:rPr>
        <w:t>Схема алгорит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Начал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827,1003" path="m0,0l0,1002l4826,1002l4826,0l0,0e" fillcolor="white" stroked="t" o:allowincell="f" style="position:absolute;margin-left:137.2pt;margin-top:1.75pt;width:136.75pt;height:28.3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2.Вычислени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5081,1525" path="m1014,0l5080,0l4046,1524l0,1524l1014,0e" fillcolor="white" stroked="t" o:allowincell="f" style="position:absolute;margin-left:137.2pt;margin-top:7.85pt;width:143.95pt;height:43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3. Выв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5335,966" path="m862,0l776,3l691,9l606,21l529,39l451,58l375,81l315,109l255,143l197,176l144,213l104,252l68,295l42,339l17,384l7,432l0,482l7,531l17,579l42,626l68,670l104,713l144,751l197,790l255,824l315,855l375,884l451,907l529,926l606,944l691,956l776,963l862,965l4471,965l4557,963l4642,956l4727,944l4804,926l4882,907l4958,884l5018,855l5087,824l5136,790l5189,751l5230,713l5265,670l5300,626l5316,579l5334,531l5334,482l5334,432l5316,384l5300,339l5265,295l5230,252l5189,213l5136,176l5087,143l5018,109l4958,81l4882,58l4804,39l4727,21l4642,9l4557,3l4471,0l862,0e" fillcolor="white" stroked="t" o:allowincell="f" style="position:absolute;margin-left:130.1pt;margin-top:1.95pt;width:151.15pt;height:27.3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sz w:val="20"/>
          <w:szCs w:val="20"/>
        </w:rPr>
        <w:t>. Коне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Текст программ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L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 = 750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i = 3.14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 = (v / 2 * pi) ^ (1 / 3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RINT r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№2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Постановка задачи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+3x,</w:t>
      </w:r>
      <w:r>
        <w:rPr>
          <w:sz w:val="20"/>
          <w:szCs w:val="20"/>
        </w:rPr>
        <w:t xml:space="preserve"> 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&gt;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Вычислить значение функци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y=     0</w:t>
      </w:r>
      <w:r>
        <w:rPr>
          <w:sz w:val="20"/>
          <w:szCs w:val="20"/>
        </w:rPr>
        <w:t xml:space="preserve">, 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x=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  <w:tab/>
        <w:t xml:space="preserve">   x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3x</w:t>
      </w:r>
      <w:r>
        <w:rPr>
          <w:sz w:val="20"/>
          <w:szCs w:val="20"/>
        </w:rPr>
        <w:t xml:space="preserve">, 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&lt;</w:t>
      </w:r>
      <w:r>
        <w:rPr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произвольных значений аргу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ходные данные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ходные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Математическая модель зада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y=x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+3x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&gt;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y=0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=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y=x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-3x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&lt;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Схема алгоритм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827,1271" path="m780,0l702,4l626,12l549,28l478,51l409,78l340,108l286,145l231,187l178,231l131,280l94,332l62,388l39,445l16,506l7,570l0,633l7,699l16,762l39,824l62,882l94,937l131,990l178,1039l231,1083l286,1125l340,1162l409,1192l478,1219l549,1242l626,1258l702,1266l780,1270l4046,1270l4124,1266l4200,1258l4277,1242l4348,1219l4417,1192l4486,1162l4540,1125l4602,1083l4648,1039l4696,990l4733,937l4764,882l4796,824l4810,762l4826,699l4826,633l4826,570l4810,506l4796,445l4764,388l4733,332l4696,280l4648,231l4602,187l4540,145l4486,108l4417,78l4348,51l4277,28l4200,12l4124,4l4046,0l780,0e" fillcolor="white" stroked="t" o:allowincell="f" style="position:absolute;margin-left:137.2pt;margin-top:7.35pt;width:136.7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Нача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60,1255" path="m951,0l4759,0l3789,1254l0,1254l951,0e" fillcolor="white" stroked="t" o:allowincell="f" style="position:absolute;margin-left:137.2pt;margin-top:11.2pt;width:134.85pt;height:35.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2. Вв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076,2007" path="m2037,0l0,1004l2037,2006l4075,1004l2037,0e" fillcolor="white" stroked="t" o:allowincell="f" style="position:absolute;margin-left:151.4pt;margin-top:8.05pt;width:115.45pt;height:56.8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2506,1756" path="m0,0l0,1755l2505,1755l2505,0l0,0e" fillcolor="white" stroked="t" o:allowincell="f" style="position:absolute;margin-left:328.9pt;margin-top:3.1pt;width:70.95pt;height:49.7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360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 x=0                                                4.  y=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2505,1756" path="m0,0l0,1755l2504,1755l2504,0l0,0e" fillcolor="white" stroked="t" o:allowincell="f" style="position:absolute;margin-left:-4.8pt;margin-top:9.2pt;width:70.95pt;height:49.7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w:pict>
          <v:shape id="shape_0" coordsize="4076,2006" path="m2037,0l0,1003l2037,2005l4075,1003l2037,0e" fillcolor="white" stroked="t" o:allowincell="f" style="position:absolute;margin-left:151.4pt;margin-top:2.1pt;width:115.45pt;height:56.8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y=x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-3x</w:t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 x&lt;0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2506,1756" path="m0,0l0,1755l2505,1755l2505,0l0,0e" fillcolor="white" stroked="t" o:allowincell="f" style="position:absolute;margin-left:172.7pt;margin-top:3.35pt;width:70.95pt;height:49.7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pict>
          <v:shape id="shape_0" coordsize="4827,1271" path="m780,0l702,4l626,12l549,28l478,51l409,78l340,108l286,145l231,187l178,231l131,281l94,332l62,388l39,445l16,506l7,570l0,633l7,699l16,762l39,824l62,882l94,937l131,990l178,1039l231,1083l286,1125l340,1162l409,1192l478,1219l549,1242l626,1258l702,1267l780,1270l4046,1270l4124,1267l4200,1258l4277,1242l4348,1219l4417,1192l4486,1162l4540,1125l4602,1083l4648,1039l4696,990l4733,937l4764,882l4796,824l4810,762l4826,699l4826,633l4826,570l4810,506l4796,445l4764,388l4733,332l4696,281l4648,231l4602,187l4540,145l4486,108l4417,78l4348,51l4277,28l4200,12l4124,4l4046,0l780,0e" fillcolor="white" stroked="t" o:allowincell="f" style="position:absolute;margin-left:137.2pt;margin-top:64.5pt;width:136.7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 y=x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+3x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pict>
          <v:shape id="shape_0" coordsize="4760,503" path="m951,0l4759,0l3789,502l0,502l951,0e" fillcolor="white" stroked="t" o:allowincell="f" style="position:absolute;margin-left:137.2pt;margin-top:0.1pt;width:134.85pt;height:14.2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8. </w:t>
      </w:r>
      <w:r>
        <w:rPr>
          <w:sz w:val="20"/>
          <w:szCs w:val="20"/>
        </w:rPr>
        <w:t xml:space="preserve">Выв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9.</w:t>
      </w:r>
      <w:r>
        <w:rPr>
          <w:sz w:val="20"/>
          <w:szCs w:val="20"/>
        </w:rPr>
        <w:t>Коне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Текст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C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INPUT 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IF x = 0 THEN y =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 IF x &lt;= 0 THEN y = x ^ 3 - 3 * x ELSE y = x ^ 3 + 3 * x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 PRINT 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ладка программы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нтрольный вариант: пр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=0    y=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 xml:space="preserve">             </w:t>
      </w:r>
      <w:r>
        <w:rPr>
          <w:sz w:val="20"/>
          <w:szCs w:val="20"/>
        </w:rPr>
        <w:t xml:space="preserve">пр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=-1  y=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 xml:space="preserve">             </w:t>
      </w:r>
      <w:r>
        <w:rPr>
          <w:sz w:val="20"/>
          <w:szCs w:val="20"/>
        </w:rPr>
        <w:t xml:space="preserve">пр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=2    y=1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Постановка задач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&gt;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ычислить значение функци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&lt;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  <w:tab/>
        <w:t>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=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ходные данные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ыходные данные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Математическая модель задачи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&gt;1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&lt;1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=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pict>
          <v:shape id="shape_0" coordsize="4827,1271" path="m779,0l702,3l626,12l548,28l478,51l409,77l340,107l285,145l231,187l178,231l130,280l93,331l61,388l38,444l15,506l7,570l0,633l7,698l15,762l38,824l61,882l93,936l130,989l178,1039l231,1083l285,1125l340,1162l409,1192l478,1219l548,1242l626,1258l702,1266l779,1270l4046,1270l4124,1266l4199,1258l4277,1242l4348,1219l4416,1192l4485,1162l4540,1125l4602,1083l4647,1039l4695,989l4732,936l4764,882l4796,824l4810,762l4826,698l4826,633l4826,570l4810,506l4796,444l4764,388l4732,331l4695,280l4647,231l4602,187l4540,145l4485,107l4416,77l4348,51l4277,28l4199,12l4124,3l4046,0l779,0e" fillcolor="white" stroked="t" o:allowincell="f" style="position:absolute;margin-left:144.3pt;margin-top:5.25pt;width:136.7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sz w:val="20"/>
          <w:szCs w:val="20"/>
        </w:rPr>
        <w:t>Схема алгорит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Начал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60,1255" path="m950,0l4759,0l3788,1254l0,1254l950,0e" fillcolor="white" stroked="t" o:allowincell="f" style="position:absolute;margin-left:144.3pt;margin-top:9.15pt;width:134.85pt;height:35.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.</w:t>
      </w:r>
      <w:r>
        <w:rPr>
          <w:sz w:val="20"/>
          <w:szCs w:val="20"/>
        </w:rPr>
        <w:t xml:space="preserve">Вв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827,1756" path="m2413,0l0,878l2413,1755l4826,878l2413,0e" fillcolor="white" stroked="t" o:allowincell="f" style="position:absolute;margin-left:137.2pt;margin-top:3.25pt;width:136.75pt;height:49.7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w:pict>
          <v:shape id="shape_0" coordsize="4319,1372" path="m0,0l0,1371l4318,1371l4318,0l0,0e" fillcolor="white" stroked="t" o:allowincell="f" style="position:absolute;margin-left:-11.9pt;margin-top:10.35pt;width:122.35pt;height:38.8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 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  <w:t xml:space="preserve">                    3.l=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827,2006" path="m2413,0l0,1004l2413,2005l4826,1004l2413,0e" fillcolor="white" stroked="t" o:allowincell="f" style="position:absolute;margin-left:137.2pt;margin-top:7.3pt;width:136.75pt;height:56.8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319,1371" path="m0,0l0,1370l4318,1370l4318,0l0,0e" fillcolor="white" stroked="t" o:allowincell="f" style="position:absolute;margin-left:300.5pt;margin-top:0.2pt;width:122.35pt;height:38.8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l&lt;1</w:t>
        <w:tab/>
        <w:tab/>
        <w:tab/>
        <w:t>6. 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319,1371" path="m0,0l0,1370l4318,1370l4318,0l0,0e" fillcolor="white" stroked="t" o:allowincell="f" style="position:absolute;margin-left:151.4pt;margin-top:10.35pt;width:122.35pt;height:38.8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7.q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760,1255" path="m951,0l4759,0l3789,1254l0,1254l951,0e" fillcolor="white" stroked="t" o:allowincell="f" style="position:absolute;margin-left:137.2pt;margin-top:2.4pt;width:134.85pt;height:35.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8.Выв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827,1271" path="m780,0l702,4l626,13l549,29l478,52l409,78l340,108l286,145l231,187l178,231l131,281l94,332l62,388l39,445l16,507l7,570l0,634l7,699l16,762l39,824l62,882l94,937l131,990l178,1039l231,1083l286,1126l340,1163l409,1193l478,1219l549,1242l626,1258l702,1267l780,1270l4046,1270l4124,1267l4200,1258l4277,1242l4348,1219l4417,1193l4486,1163l4540,1126l4602,1083l4648,1039l4696,990l4733,937l4764,882l4796,824l4810,762l4826,699l4826,634l4826,570l4810,507l4796,445l4764,388l4733,332l4696,281l4648,231l4602,187l4540,145l4486,108l4417,78l4348,52l4277,29l4200,13l4124,4l4046,0l780,0e" fillcolor="white" stroked="t" o:allowincell="f" style="position:absolute;margin-left:137.2pt;margin-top:6.3pt;width:136.7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  <w:r>
        <w:rPr>
          <w:sz w:val="20"/>
          <w:szCs w:val="20"/>
        </w:rPr>
        <w:t>Конец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Текст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C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INPUT 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IF l = 1 THEN q1 = (l ^ 2 + 1) ^ (1 /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 IF l &lt;= 1 THEN q1 = SQR(l ^ 2 + 1) ELSE q1 = 2.5 / (l -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 PRINT q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Отладка программы</w:t>
      </w:r>
    </w:p>
    <w:p>
      <w:pPr>
        <w:pStyle w:val="Normal"/>
        <w:rPr/>
      </w:pPr>
      <w:r>
        <w:rPr>
          <w:sz w:val="20"/>
          <w:szCs w:val="20"/>
        </w:rPr>
        <w:t>Контрольный вариант:</w:t>
        <w:tab/>
        <w:t xml:space="preserve">пр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=2   y=-0.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пр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l=1   y=1.41421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пр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l=-2  y=2.2360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№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Постановка задачи</w:t>
      </w:r>
    </w:p>
    <w:p>
      <w:pPr>
        <w:pStyle w:val="Normal"/>
        <w:rPr/>
      </w:pPr>
      <w:r>
        <w:rPr>
          <w:sz w:val="20"/>
          <w:szCs w:val="20"/>
        </w:rPr>
        <w:t xml:space="preserve">Как изменяется центростремительное ускорение поезда, движущегося по закруглению дороги со скоростью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в зависимости от радиус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sz w:val="20"/>
          <w:szCs w:val="20"/>
        </w:rPr>
        <w:t>?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</w:t>
      </w:r>
      <w:r>
        <w:rPr>
          <w:sz w:val="20"/>
          <w:szCs w:val="20"/>
        </w:rPr>
        <w:t>=60 км/ч; 20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&lt;=r&lt;=1000 </w:t>
      </w:r>
      <w:r>
        <w:rPr>
          <w:sz w:val="20"/>
          <w:szCs w:val="20"/>
        </w:rPr>
        <w:t>м с шагом 100 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Математическая модель задачи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 xml:space="preserve">, 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={</w:t>
      </w:r>
      <w:r>
        <w:rPr>
          <w:sz w:val="20"/>
          <w:szCs w:val="20"/>
        </w:rPr>
        <w:t>200..100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Схема алгоритм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827,1271" path="m779,0l702,4l626,13l548,28l478,51l409,78l340,108l285,145l231,187l178,231l130,281l93,332l61,388l38,445l15,506l7,570l0,633l7,699l15,762l38,824l61,882l93,937l130,990l178,1039l231,1083l285,1126l340,1163l409,1193l478,1219l548,1242l626,1258l702,1267l779,1270l4046,1270l4124,1267l4199,1258l4277,1242l4348,1219l4416,1193l4485,1163l4540,1126l4602,1083l4647,1039l4695,990l4732,937l4764,882l4796,824l4810,762l4826,699l4826,633l4826,570l4810,506l4796,445l4764,388l4732,332l4695,281l4647,231l4602,187l4540,145l4485,108l4416,78l4348,51l4277,28l4199,13l4124,4l4046,0l779,0e" fillcolor="white" stroked="t" o:allowincell="f" style="position:absolute;margin-left:144.3pt;margin-top:3.2pt;width:136.7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Начал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319,1502" path="m0,0l0,1501l4318,1501l4318,0l0,0e" fillcolor="white" stroked="t" o:allowincell="f" style="position:absolute;margin-left:151.4pt;margin-top:7.1pt;width:122.35pt;height:42.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1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a=200,1000,10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319,755" path="m0,0l0,754l4318,754l4318,0l0,0e" fillcolor="white" stroked="t" o:allowincell="f" style="position:absolute;margin-left:151.4pt;margin-top:6.1pt;width:122.35pt;height:21.3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Выв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5011,754" path="m0,0l0,753l5010,753l5010,0l0,0e" fillcolor="white" stroked="t" o:allowincell="f" style="position:absolute;margin-left:137.2pt;margin-top:8.65pt;width:141.95pt;height:21.3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.</w:t>
      </w:r>
      <w:r>
        <w:rPr>
          <w:sz w:val="20"/>
          <w:szCs w:val="20"/>
        </w:rPr>
        <w:t>Вывод изменения ускор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827,1271" path="m779,0l702,4l626,13l548,29l478,52l409,78l340,108l285,145l231,187l178,232l130,281l93,332l61,389l38,445l15,507l7,570l0,634l7,699l15,762l38,824l61,882l93,937l130,990l178,1039l231,1083l285,1126l340,1163l409,1193l478,1219l548,1242l626,1258l702,1267l779,1270l4046,1270l4124,1267l4199,1258l4277,1242l4348,1219l4416,1193l4485,1163l4540,1126l4602,1083l4647,1039l4695,990l4732,937l4764,882l4796,824l4810,762l4826,699l4826,634l4826,570l4810,507l4796,445l4764,389l4732,332l4695,281l4647,232l4602,187l4540,145l4485,108l4416,78l4348,52l4277,29l4199,13l4124,4l4046,0l779,0e" fillcolor="white" stroked="t" o:allowincell="f" style="position:absolute;margin-left:144.3pt;margin-top:7.8pt;width:136.7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  <w:r>
        <w:rPr>
          <w:sz w:val="20"/>
          <w:szCs w:val="20"/>
        </w:rPr>
        <w:t>Коне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Текст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C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v = 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a1 = v ^ 2 / 2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 FOR r = 200 TO 1000 STEP 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 a = v ^ 2 / 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 PRINT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 NEXT 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 ax = v ^ 2 / 1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 ax = ax - a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 PRINT a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Отладка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радиусе равном: </w:t>
        <w:tab/>
        <w:t xml:space="preserve">200 </w:t>
        <w:tab/>
        <w:t xml:space="preserve">ускорение равно: </w:t>
        <w:tab/>
        <w:t>1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>1000</w:t>
        <w:tab/>
        <w:tab/>
        <w:tab/>
        <w:tab/>
        <w:t>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  <w:r>
        <w:rPr>
          <w:sz w:val="20"/>
          <w:szCs w:val="20"/>
        </w:rPr>
        <w:t>6</w:t>
      </w:r>
    </w:p>
    <w:p>
      <w:pPr>
        <w:pStyle w:val="Normal"/>
        <w:rPr/>
      </w:pPr>
      <w:r>
        <w:rPr>
          <w:sz w:val="20"/>
          <w:szCs w:val="20"/>
        </w:rPr>
        <w:t>изменение равно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  <w:t>14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Постановка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ределить статический и динамический прогибы балки по формулам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f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rad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=2*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6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J=2500 </w:t>
      </w:r>
      <w:r>
        <w:rPr>
          <w:sz w:val="20"/>
          <w:szCs w:val="20"/>
        </w:rPr>
        <w:t>см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Q=4 </w:t>
      </w:r>
      <w:r>
        <w:rPr>
          <w:sz w:val="20"/>
          <w:szCs w:val="20"/>
        </w:rPr>
        <w:t>т;</w:t>
      </w:r>
    </w:p>
    <w:p>
      <w:pPr>
        <w:pStyle w:val="Normal"/>
        <w:jc w:val="center"/>
        <w:rPr/>
      </w:pPr>
      <w:r>
        <w:rPr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&lt;=l&lt;=12 </w:t>
      </w:r>
      <w:r>
        <w:rPr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 </w:t>
      </w:r>
      <w:r>
        <w:rPr>
          <w:sz w:val="20"/>
          <w:szCs w:val="20"/>
        </w:rPr>
        <w:t>шагом 3 м;</w:t>
      </w:r>
    </w:p>
    <w:p>
      <w:pPr>
        <w:pStyle w:val="Normal"/>
        <w:jc w:val="center"/>
        <w:rPr/>
      </w:pPr>
      <w:r>
        <w:rPr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&lt;=h&lt;=5</w:t>
      </w:r>
      <w:r>
        <w:rPr>
          <w:sz w:val="20"/>
          <w:szCs w:val="20"/>
        </w:rPr>
        <w:t xml:space="preserve"> м с шагом 1м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Математическая модель задачи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f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rad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={6..12}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={1..5}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Схема алгорит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827,1271" path="m779,0l702,4l626,12l548,28l478,51l409,78l340,108l285,145l231,187l178,231l130,281l93,332l61,388l38,445l15,506l7,570l0,633l7,699l15,762l38,824l61,882l93,937l130,990l178,1039l231,1083l285,1126l340,1163l409,1193l478,1219l548,1242l626,1258l702,1267l779,1270l4046,1270l4124,1267l4199,1258l4277,1242l4348,1219l4416,1193l4485,1163l4540,1126l4602,1083l4647,1039l4695,990l4732,937l4764,882l4796,824l4810,762l4826,699l4826,633l4826,570l4810,506l4796,445l4764,388l4732,332l4695,281l4647,231l4602,187l4540,145l4485,108l4416,78l4348,51l4277,28l4199,12l4124,4l4046,0l779,0e" fillcolor="white" stroked="t" o:allowincell="f" style="position:absolute;margin-left:144.3pt;margin-top:2.2pt;width:136.7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Начал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319,1506" path="m0,0l0,1505l4318,1505l4318,0l0,0e" fillcolor="white" stroked="t" o:allowincell="f" style="position:absolute;margin-left:300.5pt;margin-top:6.1pt;width:122.35pt;height:42.6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ind w:left="2880" w:firstLine="72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=6,12,3</w:t>
      </w:r>
      <w:r>
        <w:rPr>
          <w:sz w:val="20"/>
          <w:szCs w:val="20"/>
        </w:rPr>
        <w:tab/>
        <w:tab/>
        <w:tab/>
        <w:t>7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3303,1505" path="m660,0l3302,0l2630,1504l0,1504l660,0e" fillcolor="white" stroked="t" o:allowincell="f" style="position:absolute;margin-left:300.5pt;margin-top:6.95pt;width:93.55pt;height:42.6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pict>
          <v:shape id="shape_0" coordsize="4319,1506" path="m0,0l0,1505l4318,1505l4318,0l0,0e" fillcolor="white" stroked="t" o:allowincell="f" style="position:absolute;margin-left:151.4pt;margin-top:10pt;width:122.35pt;height:42.6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8. Выв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3.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2507,1271" path="m406,0l365,3l324,12l286,28l249,51l212,78l176,108l148,145l120,187l92,231l67,280l49,332l32,388l19,444l9,506l3,570l0,633l3,698l9,762l19,824l32,882l49,937l67,989l92,1039l120,1083l148,1125l176,1162l212,1192l249,1219l286,1242l324,1258l365,1266l406,1270l2101,1270l2141,1266l2182,1258l2221,1242l2258,1219l2295,1192l2330,1162l2358,1125l2390,1083l2415,1039l2439,989l2457,937l2475,882l2491,824l2498,762l2506,698l2506,633l2506,570l2498,506l2491,444l2475,388l2457,332l2439,280l2415,231l2390,187l2358,145l2330,108l2295,78l2258,51l2221,28l2182,12l2141,3l2101,0l406,0e" fillcolor="white" stroked="t" o:allowincell="f" style="position:absolute;margin-left:300.5pt;margin-top:2.95pt;width:71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ab/>
        <w:t>9. Конец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.h=1,5,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509,1505" path="m0,0l0,1504l4508,1504l4508,0l0,0e" fillcolor="white" stroked="t" o:allowincell="f" style="position:absolute;margin-left:144.3pt;margin-top:9.85pt;width:127.75pt;height:42.6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=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>+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rad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pict>
          <v:shape id="shape_0" coordsize="3303,1005" path="m660,0l3302,0l2630,1004l0,1004l660,0e" fillcolor="white" stroked="t" o:allowincell="f" style="position:absolute;margin-left:165.6pt;margin-top:1.9pt;width:93.55pt;height:28.4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 xml:space="preserve">Вывод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Текст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C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e = 2 * 10 ^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j = 25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 q = 4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 FOR l = 6 TO 12 STEP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 fs = q * l ^ 3 / 48 * e * 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 FOR h = 1 TO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 fd = fs + SQR(fd ^ 2 + 2 * fd * 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 PRINT f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 NEXT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 NEXT 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0 fs = q * l ^ 3 / 48 * e * 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0 PRINT f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20:26:00Z</dcterms:created>
  <dc:creator>Alexandre Katalov</dc:creator>
  <dc:description/>
  <dc:language>en-US</dc:language>
  <cp:lastModifiedBy>Alexandre Katalov</cp:lastModifiedBy>
  <cp:lastPrinted>2000-04-16T03:16:00Z</cp:lastPrinted>
  <dcterms:modified xsi:type="dcterms:W3CDTF">2000-04-15T23:16:00Z</dcterms:modified>
  <cp:revision>47</cp:revision>
  <dc:subject/>
  <dc:title>Задание 1</dc:title>
</cp:coreProperties>
</file>